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5270"/>
      </w:tblGrid>
      <w:tr>
        <w:trPr/>
        <w:tc>
          <w:tcPr>
            <w:tcW w:w="10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Формула Пика:</w:t>
            </w: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игуры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(применима только для тех многоугольников, вершины которых являются «целыми»)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клый многоуголь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668020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6.7pt;margin-top:52.6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029970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3.7pt;margin-top:81.1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02997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32.2pt;margin-top:81.1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36334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4.45pt;margin-top:107.3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372870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32.2pt;margin-top:108.1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1372870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59.2pt;margin-top:108.1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73482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32.2pt;margin-top:136.6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174434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0.8pt;margin-top:137.3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210629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32.2pt;margin-top:165.8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2106295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0.05pt;margin-top:165.8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2458720</wp:posOffset>
                      </wp:positionV>
                      <wp:extent cx="1143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59.95pt;margin-top:193.6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2468245</wp:posOffset>
                      </wp:positionV>
                      <wp:extent cx="1143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86.2pt;margin-top:194.3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2811145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86.95pt;margin-top:221.3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3464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50.45pt;margin-top:26.3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66802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3.7pt;margin-top:52.6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102044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58.45pt;margin-top:80.3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01092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75.2pt;margin-top:79.6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72529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3.7pt;margin-top:135.8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210629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88.45pt;margin-top:165.8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244919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33.7pt;margin-top:192.8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315404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16.2pt;margin-top:248.3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226060</wp:posOffset>
                      </wp:positionV>
                      <wp:extent cx="342900" cy="342900"/>
                      <wp:effectExtent l="9525" t="9525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1.45pt;margin-top:17.8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902335</wp:posOffset>
                      </wp:positionV>
                      <wp:extent cx="342900" cy="342900"/>
                      <wp:effectExtent l="10160" t="9525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9.45pt;margin-top:71.05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2331085</wp:posOffset>
                      </wp:positionV>
                      <wp:extent cx="342900" cy="342900"/>
                      <wp:effectExtent l="9525" t="9525" r="1016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pt;margin-top:183.55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3035935</wp:posOffset>
                      </wp:positionV>
                      <wp:extent cx="342900" cy="342900"/>
                      <wp:effectExtent l="9525" t="9525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6.35pt;margin-top:239.05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43225" cy="3985260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398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14425" cy="1514475"/>
                  <wp:effectExtent l="0" t="0" r="0" b="0"/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ичество внутренних узлов  многоугольника </w:t>
            </w:r>
            <w:r>
              <w:rPr>
                <w:b/>
                <w:color w:val="FF0000"/>
                <w:sz w:val="32"/>
                <w:szCs w:val="32"/>
              </w:rPr>
              <w:t>(красные)</w:t>
            </w:r>
            <w:r>
              <w:rPr>
                <w:sz w:val="32"/>
                <w:szCs w:val="32"/>
              </w:rPr>
              <w:t xml:space="preserve"> -  </w:t>
            </w: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оличество  узлов  на гранях  многоугольника </w:t>
            </w:r>
            <w:r>
              <w:rPr>
                <w:b/>
                <w:color w:val="0000FF"/>
                <w:sz w:val="32"/>
                <w:szCs w:val="32"/>
              </w:rPr>
              <w:t>(синие)</w:t>
            </w:r>
            <w:r>
              <w:rPr>
                <w:sz w:val="32"/>
                <w:szCs w:val="32"/>
              </w:rPr>
              <w:t xml:space="preserve"> -  </w:t>
            </w: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игур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выпуклый многоуго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2103120</wp:posOffset>
                      </wp:positionV>
                      <wp:extent cx="11430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4.45pt;margin-top:165.6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87070</wp:posOffset>
                      </wp:positionV>
                      <wp:extent cx="1143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8.1pt;margin-top:54.1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026795</wp:posOffset>
                      </wp:positionV>
                      <wp:extent cx="1143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6.7pt;margin-top:80.8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026795</wp:posOffset>
                      </wp:positionV>
                      <wp:extent cx="114300" cy="114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4.45pt;margin-top:80.8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360170</wp:posOffset>
                      </wp:positionV>
                      <wp:extent cx="114300" cy="1143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6.7pt;margin-top:107.1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1356995</wp:posOffset>
                      </wp:positionV>
                      <wp:extent cx="114300" cy="114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4.45pt;margin-top:106.8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760220</wp:posOffset>
                      </wp:positionV>
                      <wp:extent cx="114300" cy="1143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7.45pt;margin-top:138.6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760220</wp:posOffset>
                      </wp:positionV>
                      <wp:extent cx="114300" cy="1143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3.7pt;margin-top:138.6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1750695</wp:posOffset>
                      </wp:positionV>
                      <wp:extent cx="114300" cy="1143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31.45pt;margin-top:137.8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2112645</wp:posOffset>
                      </wp:positionV>
                      <wp:extent cx="114300" cy="1143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8.2pt;margin-top:166.35pt;width:8.95pt;height:8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317309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16.1pt;margin-top:249.8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34099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77.45pt;margin-top:26.8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369695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29.95pt;margin-top:107.8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245554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47.45pt;margin-top:193.3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2122170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30.7pt;margin-top:167.1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2455545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58.45pt;margin-top:193.35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2807970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86.95pt;margin-top:221.1pt;width:8.95pt;height:8.9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3058795</wp:posOffset>
                      </wp:positionV>
                      <wp:extent cx="342900" cy="342900"/>
                      <wp:effectExtent l="9525" t="9525" r="10160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7.1pt;margin-top:240.85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226695</wp:posOffset>
                      </wp:positionV>
                      <wp:extent cx="342900" cy="342900"/>
                      <wp:effectExtent l="9525" t="9525" r="1016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8.45pt;margin-top:17.85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2017395</wp:posOffset>
                      </wp:positionV>
                      <wp:extent cx="342900" cy="342900"/>
                      <wp:effectExtent l="9525" t="10160" r="1016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0.95pt;margin-top:158.85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2331720</wp:posOffset>
                      </wp:positionV>
                      <wp:extent cx="342900" cy="342900"/>
                      <wp:effectExtent l="10160" t="9525" r="10160" b="10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.7pt;margin-top:183.6pt;width:26.95pt;height:26.95pt;mso-wrap-style:none;v-text-anchor:middle">
                      <v:fill o:detectmouseclick="t" on="false"/>
                      <v:stroke color="green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45765" cy="398526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398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14425" cy="1514475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ичество внутренних узлов  многоугольника </w:t>
            </w:r>
            <w:r>
              <w:rPr>
                <w:b/>
                <w:color w:val="FF0000"/>
                <w:sz w:val="32"/>
                <w:szCs w:val="32"/>
              </w:rPr>
              <w:t>(красные)</w:t>
            </w:r>
            <w:r>
              <w:rPr>
                <w:sz w:val="32"/>
                <w:szCs w:val="32"/>
              </w:rPr>
              <w:t xml:space="preserve"> -  </w:t>
            </w: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ичество  узлов  на гранях  многоугольника </w:t>
            </w:r>
            <w:r>
              <w:rPr>
                <w:b/>
                <w:color w:val="0000FF"/>
                <w:sz w:val="32"/>
                <w:szCs w:val="32"/>
              </w:rPr>
              <w:t>(синие)</w:t>
            </w:r>
            <w:r>
              <w:rPr>
                <w:sz w:val="32"/>
                <w:szCs w:val="32"/>
              </w:rPr>
              <w:t xml:space="preserve"> -  </w:t>
            </w: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игур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6:39:00Z</dcterms:created>
  <dc:creator>HOME</dc:creator>
  <dc:description/>
  <dc:language>en-US</dc:language>
  <cp:lastModifiedBy>KOMP</cp:lastModifiedBy>
  <dcterms:modified xsi:type="dcterms:W3CDTF">2014-01-27T14:54:00Z</dcterms:modified>
  <cp:revision>5</cp:revision>
  <dc:subject/>
  <dc:title/>
</cp:coreProperties>
</file>